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дотаций на выравнивание бюджетной обеспеченности сельских поселений и их распределение между сельскими поселениям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508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508"/>
      </w:tblGrid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ае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Наталья В. Пегасина</cp:lastModifiedBy>
  <cp:lastPrinted>2015-12-23T14:11:00Z</cp:lastPrinted>
  <dcterms:modified xsi:type="dcterms:W3CDTF">2025-11-12T12:28:00Z</dcterms:modified>
  <cp:revision>120</cp:revision>
  <dc:subject/>
  <dc:title/>
</cp:coreProperties>
</file>